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INVESTIGATING QUADRATICS </w:t>
      </w:r>
      <w:r>
        <w:rPr>
          <w:b/>
          <w:i/>
          <w:sz w:val="32"/>
        </w:rPr>
        <w:t>STANDARD FORM</w:t>
      </w:r>
      <w:r>
        <w:rPr>
          <w:b/>
          <w:sz w:val="28"/>
        </w:rPr>
        <w:t xml:space="preserve"> – OBSERVATION SHE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8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3071"/>
        <w:gridCol w:w="3022"/>
        <w:gridCol w:w="2933"/>
        <w:gridCol w:w="3111"/>
      </w:tblGrid>
      <w:tr>
        <w:trPr>
          <w:trHeight w:val="1781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-540" w:firstLine="54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Equati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1. Value of a and/or 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2. Observations about appearance/ How it compares to y=x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3. Location of vertex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1. Value of a and/or 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2. Observations about appearance/ How it compares to y=x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3. Location of vertex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1. Value of a and/or 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2. Observations about appearance/ How it compares to y=x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3. Location of vertex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1. Value of a and/or 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2. Observations about appearance/ How it compares to y=x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3. Location of vertex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25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A)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</w:tr>
      <w:tr>
        <w:trPr>
          <w:trHeight w:val="2324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B)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</w:tr>
      <w:tr>
        <w:trPr>
          <w:trHeight w:val="2646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C)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</w:rPr>
        <w:t xml:space="preserve">INVESTIGATING QUADRATICS </w:t>
      </w:r>
      <w:r>
        <w:rPr>
          <w:b/>
          <w:i/>
          <w:sz w:val="28"/>
        </w:rPr>
        <w:t>VERTEX FORM</w:t>
      </w:r>
      <w:r>
        <w:rPr/>
        <w:t xml:space="preserve"> – OBSERVATION SHEET</w:t>
      </w:r>
    </w:p>
    <w:tbl>
      <w:tblPr>
        <w:tblW w:w="131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899"/>
        <w:gridCol w:w="2874"/>
        <w:gridCol w:w="2743"/>
        <w:gridCol w:w="2784"/>
      </w:tblGrid>
      <w:tr>
        <w:trPr>
          <w:trHeight w:val="178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-540" w:firstLine="54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Equation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1. Value of coefficient(s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2. Observations about appearance/ How it compares to y=x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3. Location of vertex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1. Value of coefficient(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2. Observations about appearance/ How it compares to y=x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3. Location of vertex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1. Value of coefficient(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2. Observations about appearance/ How it compares to y=x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3. Location of vertex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1. Value of coefficient(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2. Observations about appearance/ How it compares to y=x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3. Location of vertex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21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</w:tr>
      <w:tr>
        <w:trPr>
          <w:trHeight w:val="2324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</w:tr>
      <w:tr>
        <w:trPr>
          <w:trHeight w:val="221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1440" w:right="1440" w:gutter="0" w:header="720" w:top="99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________Date____________Block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Courier New" w:hAnsi="Courier New" w:eastAsia="Cambria" w:cs="Symbol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15:00Z</dcterms:created>
  <dc:creator>Lauren Williams</dc:creator>
  <dc:description/>
  <cp:keywords/>
  <dc:language>en-US</dc:language>
  <cp:lastModifiedBy>Lauren Williams</cp:lastModifiedBy>
  <dcterms:modified xsi:type="dcterms:W3CDTF">2012-04-23T02:29:00Z</dcterms:modified>
  <cp:revision>36</cp:revision>
  <dc:subject/>
  <dc:title/>
</cp:coreProperties>
</file>